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, dnia ……………….2019 r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siedziby jednost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Dyrektor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Powiatowej Stacji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Sanitarno-Epidemiologicznej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w Pile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al. Wojska Polskiego 43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64-920 Pił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NIOSEK O NIEODPŁATNE PRZEKAZANIE/DAROWIZNĘ * SKŁADNIKA RZECZOWEGO MAJĄTKU RUCHOMEGO </w:t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jednostki występującej o nieodpłatne przekazanie/darowiznę składnika rzeczowego majątku ruchomeg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a jednostki …………………………………………………………………….</w:t>
      </w:r>
    </w:p>
    <w:p>
      <w:pPr>
        <w:pStyle w:val="Normal"/>
        <w:ind w:left="108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dres jednostki ………………………………………………………………. </w:t>
      </w:r>
    </w:p>
    <w:p>
      <w:pPr>
        <w:pStyle w:val="Normal"/>
        <w:ind w:left="108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ładnik majątku ruchomego, o który występuje jednostka: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, że przekazany składnik majątku ruchomego zostanie odebrany </w:t>
        <w:br/>
        <w:t>w terminie i miejscu wskazanym w protokole zdawczo-odbiorcz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Zobowiązuję się do pokrycia  kosztów związanych z darowizną, w tym kosztów odbioru darowizny.**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asadnienie potrzeb i sposób wykorzystania składnika majątku ruchomego:**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wniosku załączam odpis statutu**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Podpis i pieczątka dyrektora jednostki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** dotyczy darowiz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godnie z Rozporządzeniem Rady Ministrów z dnia 21 października 2019 r. w sprawie szczegółowego sposobu gospodarowania składnikami rzeczowymi majątku ruchomego Skarbu Państwa (Dz. U. 2019 poz. 2004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8:00Z</dcterms:created>
  <dc:creator>PSSE</dc:creator>
  <dc:description/>
  <cp:keywords/>
  <dc:language>en-US</dc:language>
  <cp:lastModifiedBy>E.Frukacz</cp:lastModifiedBy>
  <dcterms:modified xsi:type="dcterms:W3CDTF">2019-11-27T10:44:00Z</dcterms:modified>
  <cp:revision>17</cp:revision>
  <dc:subject/>
  <dc:title/>
</cp:coreProperties>
</file>